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5588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ГАВРИЛОВ-ЯМ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.2018 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аврилов-Ямского муниципального района от 10.10.2014 № 14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птимизации расходов и эффективного использования бюджетных средств,  руководствуясь статьей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5.04.2018   №114  «</w:t>
      </w:r>
      <w:r>
        <w:rPr>
          <w:rFonts w:cs="Times New Roman" w:ascii="Times New Roman" w:hAnsi="Times New Roman"/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– Ямского муниципального района на 2018 год и на плановый период 2019-2020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аврилов-Ямского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10.10.2014  № 1438  «Об утверждении муниципальной программы «Развитие культуры и туризма в Гаврилов-Ямском муниципальном районе» на 2014-2020гг.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(Приложение).</w:t>
        <w:br/>
        <w:t>      2. Признать утратившим силу подпункт 1.3 пункта 1 постановления Администрации Гаврилов-Ямского муниципального района от 22.02.2018 №239 «О внесении изменений в постановление Администрации Гаврилов-Ямского муниципального района от 10.10.2014 № 1438»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Контроль за исполнением настоящего постановления возложить на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опубликовать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В.И. Серебр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9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19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Style19"/>
        <w:spacing w:lineRule="auto" w:line="24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__.__.2018  № 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МУНИЦИПАЛЬНОЙ ПРОГРАММЫ                                    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 и туризма 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аврилов-Ямском муниципальном районе»</w:t>
      </w:r>
    </w:p>
    <w:p>
      <w:pPr>
        <w:pStyle w:val="Style19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4 - 2020</w:t>
      </w:r>
      <w:r>
        <w:rPr/>
        <w:t xml:space="preserve"> год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униципальной программ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720" w:hanging="82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и туризма </w:t>
            </w:r>
          </w:p>
          <w:p>
            <w:pPr>
              <w:pStyle w:val="Style19"/>
              <w:spacing w:lineRule="auto" w:line="240" w:before="0" w:after="0"/>
              <w:ind w:left="720" w:hanging="8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аврилов-Ямском муниципальном райо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муниципальной 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ев Андрей Александрович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гг.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доступности услуг в сфере культуры, расширение возможностей для духовного развития населения Гаврилов-Ям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нкурентоспособности туристско-рекреационного комплекса Гаврилов-Ямского муниципального района.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  192 737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9 07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34 19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31 73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1 70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4 00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1 317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10 715*</w:t>
            </w:r>
          </w:p>
        </w:tc>
      </w:tr>
      <w:tr>
        <w:trPr>
          <w:trHeight w:val="25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целевых и ведомственных программ, основных мероприятий, входящих в состав муниципальной программы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оисполнитель </w:t>
            </w:r>
          </w:p>
        </w:tc>
      </w:tr>
      <w:tr>
        <w:trPr>
          <w:trHeight w:val="2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звитие сферы культуры Гаврилов-Ямс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Поддержка въездного и внутреннего туризма в Гаврилов-Ямском муниципальном районе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Возрождение традиционной народной культуры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ялова Г.Н. - начальник Управления культуры, туризма, спорта и молодёжной политики Администрации Гаврилов-Ямского муниципального района, тел. (48534) 2-97-42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дова А.С. – директор МБУ ЦНТ, тел.(48534)2-36-84</w:t>
            </w:r>
          </w:p>
        </w:tc>
      </w:tr>
    </w:tbl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1. Содержание проблемы и обоснование необходимости её решения программно-целевыми методами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сохранения и развития народной культуры в современных условиях становятся все более актуальными в международном масштабе. ЮНЕСКО, авторитетная международная организации при ООН по вопросам образования, науки и культуры, выступила в поддержку традиционной народной культуры, направив в свои региональные отделения документ, названный «Рекомендация по сохранению фольклора». В нашей стране, как и в других странах мира, в последние годы все более активно разрабатываются и внедряются новые подходы к сохранению и развитию культуры. Один из них принятие Федеральной программы «Развитие и сохранение отечественной культуры и искусства», в которой народная художественная культура представлена как целостная система общечеловеческих ценностей, формирующих идентичность нации, единство Российского государства.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ым механизмом возрождения традиционной народной культуры является создание целевой программы. В этой программе предусмотрен комплекс организационно-педагогических, методических и административных мер по созданию коллекций народного искусства, поддержке самобытных видов народного творчества, их изучению, систематизации, сохранению, а также по подготовке специалистов в области традиционной народной культуры и широкому использованию учреждений культуры, образования, СМИ в целях трансляции в современный социум лучших региональных и российских традиций традиционной народной культур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Основной проблемой, решение которой необходимо осуществить, является недостаточная социально – экономическая эффективность использования имеющегося туристско – рекреационного потенциала Гаврилов-Ямского района вследствие ограниченных возможностей гостиничной, инженерной, коммуникационной и дорожно – транспортной инфраструктуры, а также недостаточная привлекательность и известность туристского продукта Гаврилов-Ямского района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туристской привлекательности района напрямую зависит от состояния общей инфраструктуры региона, что требует значительных затрат, комплексного подхода и межведомственной координации в управлении их развитием, выделения приоритетов в муниципальной поддержке реализации проектов развития. Решение этих задач невозможно без использования муниципального стимулирования, государственно – частного партнерства, и инвестиций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район стоит перед серьезной задачей - необходимостью формирования современной индустрии туризма и отдыха на основе более интенсивного использования своего туристского потенциал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формирования стратегии развития туризма в Гаврилов-Ямском районе был проведен SWOT-анализ, который показал необходимость учета при этом сильных и слабых сторон развития туризма в район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ильным сторонам развития туризма в районе относя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годное экономико-географическое полож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уникальных памятников истории и культур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вающийся бренд, отражающий уникальность района – «Страна Ямщика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огатый природный потенциал района (создан проект «Предания и легенды»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адлежность к популярному туристскому маршруту "Золотое кольцо России"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огатые традиции гостеприимства, опыт приема и обслуживания турис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благоприятных условий для развития различных видов туризм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установившегося календаря туристских событ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слабых сторон развития туризма в районе можно отмет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ую известность района в России и за рубежо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нормативно-правовой базы, регулирующей развитие туризма на территории области, и ограниченные возможности государственного стимулирования развития индустрии туризм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птимальное соотношение цены и качества туристских услуг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качественной гостиниц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развитой инфраструктуры около туристических объек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указателей и карты города с туристическими объектам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стоянок и утвержденных карт – схем для туристическ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сувенирных лавок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ункта информации для турис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к событийных проектов, способных привлечь различные категории турис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финансирование мероприятий по реставрации и содержанию объектов туристского показа, а также благоустройству территорий и мест отдыха туристов и жителей район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 высокий уровень ориентации на потребности пользователей туристских услуг, отсутствие эффективной обратной связи с субъектами туристской отрасли и непосредственными потреб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тивостояния данным угрозам и нивелирования слабых сторон туристской индустрии Гаврилов-Ямского района необходимы не отдельные улучшения, а реализация комплексных и системных решений, направленных на формирование на территории района современной туристской индуст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енное продвижение в этом направлении может быть достигнуто благодаря разработке концепции программы по туризму в районе, создание условий для привлечения иностранных инвестиций, и государственной поддержке в сферу туризма. </w:t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2. Цели, задачи, ожидаемые результаты от реализации Муниципальной программ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шение качества и доступности услуг в сфере культуры, расширение возможностей для духовного развития населения Гаврилов-Ямского муниципального района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ровня конкурентоспособности туристско-рекреационного комплекса Гаврилов-Ямского муниципального райо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426"/>
        <w:rPr/>
      </w:pPr>
      <w:r>
        <w:rPr>
          <w:sz w:val="26"/>
          <w:szCs w:val="26"/>
          <w:u w:val="single"/>
        </w:rPr>
        <w:t>Задачи Муниципальной</w:t>
      </w:r>
      <w:r>
        <w:rPr>
          <w:rFonts w:eastAsia="Calibri"/>
          <w:sz w:val="26"/>
          <w:szCs w:val="26"/>
          <w:u w:val="single"/>
        </w:rPr>
        <w:t xml:space="preserve">  программы: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еспечение деятельности муниципальных бюджетных учреждений сферы культура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рганизация и проведение районных культурно-массовых мероприятий.</w:t>
      </w:r>
    </w:p>
    <w:p>
      <w:pPr>
        <w:pStyle w:val="Style21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Развитие и популяризация всех видов туризма (музейного, событийного, водного, спортивного, детского, молодёжного и др.)</w:t>
      </w:r>
      <w:r>
        <w:rPr>
          <w:bCs/>
          <w:sz w:val="26"/>
          <w:szCs w:val="26"/>
        </w:rPr>
        <w:t>.</w:t>
      </w:r>
    </w:p>
    <w:p>
      <w:pPr>
        <w:pStyle w:val="Style21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 Продвижение, информационное сопровождение туристского продукта района.</w:t>
      </w:r>
    </w:p>
    <w:p>
      <w:pPr>
        <w:pStyle w:val="Style21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 О</w:t>
      </w:r>
      <w:r>
        <w:rPr>
          <w:bCs/>
          <w:sz w:val="26"/>
          <w:szCs w:val="26"/>
        </w:rPr>
        <w:t>рганизационно - образовательное сопровождение, обучение специалистов.</w:t>
      </w:r>
    </w:p>
    <w:p>
      <w:pPr>
        <w:pStyle w:val="Style21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 Популяризация традиционной народной культуры (организация работы КЛО, проведение мероприятий, творческих лабораторий, мастер-классов, семинаров, фестивалей, конкурсов, исследовательская деятельность).</w:t>
      </w:r>
    </w:p>
    <w:p>
      <w:pPr>
        <w:pStyle w:val="Style21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7.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</w:p>
    <w:p>
      <w:pPr>
        <w:pStyle w:val="Style21"/>
        <w:ind w:firstLine="426"/>
        <w:jc w:val="both"/>
        <w:rPr/>
      </w:pPr>
      <w:r>
        <w:rPr>
          <w:sz w:val="26"/>
          <w:szCs w:val="26"/>
        </w:rPr>
        <w:t>8.Основное мероприятие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Результаты реализации мероприятий муниципальной программы к 2018 году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,2 процента количества посещений муниципальных учреждений культуры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6 процентов количества массовых мероприятий в сфере культуры, проведенных на территории района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доли зданий учреждений культуры, находящихся в аварийном состоянии и требующих капитального ремонта, от общего количества зданий до 19 процентов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рост количества туристов и экскурсантов, принимаемых в Гаврилов-Ямском муниципальном районе, по сравнению с 2013 годом на 52,1 процен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ЦЕЛЕВЫХ ПОКАЗАТЕЛЕЙ   МУНИЦИПАЛЬНОЙ 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029"/>
        <w:gridCol w:w="998"/>
        <w:gridCol w:w="858"/>
        <w:gridCol w:w="709"/>
        <w:gridCol w:w="856"/>
        <w:gridCol w:w="712"/>
        <w:gridCol w:w="850"/>
        <w:gridCol w:w="854"/>
        <w:gridCol w:w="730"/>
        <w:gridCol w:w="694"/>
      </w:tblGrid>
      <w:tr>
        <w:trPr>
          <w:trHeight w:val="26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-вой коэффициен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6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>
          <w:trHeight w:val="264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*</w:t>
            </w:r>
          </w:p>
        </w:tc>
      </w:tr>
      <w:tr>
        <w:trPr>
          <w:trHeight w:val="26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98" w:hRule="atLeast"/>
        </w:trPr>
        <w:tc>
          <w:tcPr>
            <w:tcW w:w="9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ЦП «Развитие сферы культуры Гаврилов-Ям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оличество  обучающихся в образова-тельных учреждениях сфе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льтуры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оличество посещений МБУК МЦРБ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на 1000 чел. на - 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4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посещений отделов-музеев МБУК МЦР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</w:tr>
      <w:tr>
        <w:trPr>
          <w:trHeight w:val="4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работников культуры и искусства, повысивших квалификационную категори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4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личество посещений мероприятий, проводимых учреждениями культуры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</w:t>
            </w:r>
          </w:p>
        </w:tc>
      </w:tr>
      <w:tr>
        <w:trPr>
          <w:trHeight w:val="4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Общее количество массовых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</w:t>
            </w:r>
          </w:p>
        </w:tc>
      </w:tr>
      <w:tr>
        <w:trPr>
          <w:trHeight w:val="4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частие творческих коллективов КДУ в конкурсах, фестивалях обл.,фед. и международного уров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4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уч-й культуры и искусства, оснащенных компьютерной техникой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9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ЦП «Поддержка въездного и внутреннего туризма в Гаврилов-Ямском муниципальном район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принимаемых районом туристов и экскурсан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</w:tc>
      </w:tr>
      <w:tr>
        <w:trPr>
          <w:trHeight w:val="29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туристских предприятий, действующих на территории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исло занятых в сфере туризма челов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9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Ежегодное количество выставок, других презентационных и имиджевых мероприятий, на которых представлена презентационная продукция района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Ежегодное количество проводимых организационных мероприятий с целью развития въездного и внутреннего туризма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оличество туристско - методической помощи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туристско-ин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ционном центре)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54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48" w:hRule="atLeast"/>
        </w:trPr>
        <w:tc>
          <w:tcPr>
            <w:tcW w:w="9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ЦП «Возрождение традиционной народной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клубных любительских объединений, занимающихся традиционным народным творчеств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   граждан,    регулярно    участвующих    в   работе любительских объединений народного творче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проведённых программных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915" w:leader="none"/>
                <w:tab w:val="center" w:pos="1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посещений программных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>
          <w:trHeight w:val="5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личество собраний фольклорно-этнографических материал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проведённых мастер - классов в области традиционной народной культу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3. Перечень Подпрограмм Муниципальной программы</w:t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Муниципальной программы входят 3 подпрограммы:</w:t>
      </w:r>
    </w:p>
    <w:p>
      <w:pPr>
        <w:pStyle w:val="Style19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№ 1: Ведомственная целевая программа «Развитие сферы культуры Гаврилов-Ямского муниципального района»;</w:t>
      </w:r>
    </w:p>
    <w:p>
      <w:pPr>
        <w:pStyle w:val="Style19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№ 2: Муниципальная целевая программа «Поддержка въездного и внутреннего туризма в Гаврилов-Ямском муниципальном районе»;</w:t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№ 3: Муниципальная целевая программа «Возрождение традиционной народной культуры»;</w:t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мероприятие: 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.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СВЕДЕНИЯ О ПОДПРОГРАММЕ   № 1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ЦП «Развитие сферы культуры Гаврилов-Ям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Развитие сферы культуры Гаврилов-Ямского муниципального района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«Центр народного творчества» Гаврилов-Ямского муниципального района;</w:t>
            </w:r>
          </w:p>
          <w:p>
            <w:pPr>
              <w:pStyle w:val="Style21"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культуры «Гаврилов-Ямская межпоселенческая центральная библиотека-музей»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 учреждение дополнительного образования  Детская школа искусст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"Централизованная бухгалтерия учреждений культуры и   молодежной политики Гаврилов-Ямского муниципального района"</w:t>
            </w:r>
          </w:p>
        </w:tc>
      </w:tr>
      <w:tr>
        <w:trPr>
          <w:trHeight w:val="1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 обеспечение доступности качественных культурных услуг за счет эффективного использования материально-технических, кадровых, финансовых и управленческих ресурсов.</w:t>
            </w:r>
          </w:p>
        </w:tc>
      </w:tr>
      <w:tr>
        <w:trPr>
          <w:trHeight w:val="10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муниципальных бюджетных учреждений сферы культура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районных культурно-массовых мероприятий.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количество обучающихся в образовательных учреждениях сферы культуры;</w:t>
            </w:r>
          </w:p>
          <w:p>
            <w:pPr>
              <w:pStyle w:val="Style21"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количество посещений МБУК МЦРБ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к</w:t>
            </w:r>
            <w:r>
              <w:rPr>
                <w:sz w:val="24"/>
                <w:szCs w:val="24"/>
              </w:rPr>
              <w:t>оличество посещений отделов-музеев МБУК МЦРБ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к</w:t>
            </w:r>
            <w:r>
              <w:rPr>
                <w:sz w:val="24"/>
                <w:szCs w:val="24"/>
              </w:rPr>
              <w:t>оличество работников культуры и искусства, повысивших квалификационную категорию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к</w:t>
            </w:r>
            <w:r>
              <w:rPr>
                <w:sz w:val="24"/>
                <w:szCs w:val="24"/>
              </w:rPr>
              <w:t>оличество посещений мероприятий, проводимых учреждениями культуры района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общее количество массовых мероприятий;</w:t>
            </w:r>
          </w:p>
          <w:p>
            <w:pPr>
              <w:pStyle w:val="Style21"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участие творческих коллективов КДУ в конкурсах, фестивалях областного, федерального и международного уровня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учреждений культуры и искусства, оснащенных компьютерной техни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 этапы реализаци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гг.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87 147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2014 – 28 578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32 69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30 35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0 38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3 10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1 317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10 715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– 168 338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4 34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31 04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7 47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5 41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9 90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 377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9 775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0 845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3 254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17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 58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 58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 24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7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 7 867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95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1 43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 27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 36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96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94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940*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начальника Управления КТС и М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ршебкова В.О. тел.2-36-5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должность, телефон)</w:t>
            </w:r>
          </w:p>
        </w:tc>
      </w:tr>
    </w:tbl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СВЕДЕНИЯ О ПОДПРОГРАММЕ   № 2                                          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ЦП «Поддержка въездного и внутреннего туризма в Гаврилов-Ямском муниципальном районе» 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Поддержка въездного и внутреннего туризма в Гаврилов-Ямском муниципальном районе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«Центр народного творчества» Гаврилов-Ямского муниципального района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- развитие и популяризация всех видов туризма (музейного, событийного, водного, спортивного, детского, молодёжного и др.)</w:t>
            </w:r>
            <w:r>
              <w:rPr>
                <w:bCs/>
                <w:sz w:val="24"/>
                <w:szCs w:val="24"/>
              </w:rPr>
              <w:t>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вижение, информационное сопровождение туристского продукта района.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нимаемых районом туристов и экскурсантов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уристских предприятий, действующих на территории района,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занятых в сфере туризма человек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годное количество выставок, других презентационных и имиджевых мероприятий, на которых представлена презентационная продукция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годное количество проводимых организационных мероприятий с целью развития въездного и внутреннего туризма;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- количество туристско - методической помощи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(при туристско – информационном центре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 этапы реализаци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г.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 4 297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32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1 42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 30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 25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–  2 245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9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4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83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67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 471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7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44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5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81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3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 – 500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50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родова А.С., директор МБУ ЦН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(48534)2 36 8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должность, телефон)</w:t>
            </w:r>
          </w:p>
        </w:tc>
      </w:tr>
    </w:tbl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СВЕДЕНИЯ О ПОДПРОГРАММЕ   № 3                                          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ЦП «Возрождение традиционной народной культуры»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988"/>
      </w:tblGrid>
      <w:tr>
        <w:trPr>
          <w:trHeight w:val="1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Возрождение традиционной народной культуры»</w:t>
            </w:r>
          </w:p>
        </w:tc>
      </w:tr>
      <w:tr>
        <w:trPr>
          <w:trHeight w:val="1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«Центр народного творчества» Гаврилов-Ямского муниципального района</w:t>
            </w:r>
          </w:p>
        </w:tc>
      </w:tr>
      <w:tr>
        <w:trPr>
          <w:trHeight w:val="35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</w:t>
            </w:r>
          </w:p>
        </w:tc>
      </w:tr>
      <w:tr>
        <w:trPr>
          <w:trHeight w:val="2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организационно - образовательное сопровождение, обучение специалистов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</w:t>
            </w:r>
          </w:p>
        </w:tc>
      </w:tr>
      <w:tr>
        <w:trPr>
          <w:trHeight w:val="8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любительских объединений, занимающихся традиционным народным творчеством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 граждан, регулярно    участвующих    в   работе любительских объединений народного творчества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ённых программных мероприятий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программных мероприятий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браний фольклорно-этнографических материалов;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ённых мастер - классов в области традиционной народной культуры.</w:t>
            </w:r>
          </w:p>
        </w:tc>
      </w:tr>
      <w:tr>
        <w:trPr>
          <w:trHeight w:val="1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 этапы реализации 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гг.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 195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7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8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8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9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– 1195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7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8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8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9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 тыс.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родова А.С., директор МБУ ЦН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(48534)2 36 8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должность, телефон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4. Ресурсное обеспечение Муниципальной программы.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</w:t>
      </w:r>
    </w:p>
    <w:p>
      <w:pPr>
        <w:pStyle w:val="Style19"/>
        <w:ind w:left="720" w:hanging="828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Развитие культуры и туризма в Гаврилов - Ямском муниципальном районе» на 2014-2020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10"/>
        <w:gridCol w:w="1190"/>
        <w:gridCol w:w="1218"/>
        <w:gridCol w:w="1104"/>
        <w:gridCol w:w="1245"/>
        <w:gridCol w:w="1084"/>
        <w:gridCol w:w="1110"/>
        <w:gridCol w:w="974"/>
        <w:gridCol w:w="97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асходов (тыс.руб.)в т.ч. по годам: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*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звитие сферы культуры Гаврилов-Ямского муниципального район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 1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5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6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3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1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 3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3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0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 4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4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9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7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2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П «Поддержка въездного и внутреннего туризма в Гаврилов-Ямском муниципальном районе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источ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П «Возрождение традиционной народной культур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 7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0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1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7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7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0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1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7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5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3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7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7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источ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Ожидаемое финанс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5. Система управления реализацией Муниципальной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кущее управление реализацией Муниципальной программы осуществляет Управление культуры, туризма, спорта и молодёжной политики Администрации Гаврилов-Ямского муниципального района, который: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в установленном порядке бюджетные заявки по Муниципальной программе, предлагаемым к финансированию за счёт средств бюджета муниципального района в очередном финансовом году и плановом периоде;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в Управление финансов паспорт программы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ериодические отчёты о реализации Муниципальной программы;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Оценка реализации Муниципальной программы рассчитывается как средне арифметическое между результативностью муниципальных целевых программ (в соответствии с приложением №9 </w:t>
      </w:r>
      <w:r>
        <w:rPr>
          <w:rFonts w:cs="Times New Roman" w:ascii="Times New Roman" w:hAnsi="Times New Roman"/>
          <w:sz w:val="26"/>
          <w:szCs w:val="26"/>
        </w:rPr>
        <w:t>Порядка разработки, реализации и оценки эффективность   реализации   Программы   оценивается   в   соответствии   с  Порядком разработки, реализации и оценки эффективности муниципальных программ Гаврилов-Ямского муниципального района от 04.08.2017  № 817.</w:t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6. Система мероприятий Муниципальной программы</w:t>
      </w:r>
    </w:p>
    <w:p>
      <w:pPr>
        <w:pStyle w:val="Style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15"/>
        <w:gridCol w:w="167"/>
        <w:gridCol w:w="47"/>
        <w:gridCol w:w="1542"/>
        <w:gridCol w:w="1439"/>
        <w:gridCol w:w="38"/>
        <w:gridCol w:w="972"/>
        <w:gridCol w:w="972"/>
        <w:gridCol w:w="9"/>
        <w:gridCol w:w="961"/>
        <w:gridCol w:w="11"/>
        <w:gridCol w:w="987"/>
        <w:gridCol w:w="6"/>
        <w:gridCol w:w="963"/>
        <w:gridCol w:w="6"/>
        <w:gridCol w:w="9"/>
        <w:gridCol w:w="966"/>
        <w:gridCol w:w="15"/>
        <w:gridCol w:w="18"/>
        <w:gridCol w:w="787"/>
        <w:gridCol w:w="9"/>
        <w:gridCol w:w="18"/>
        <w:gridCol w:w="17"/>
        <w:gridCol w:w="892"/>
        <w:gridCol w:w="38"/>
        <w:gridCol w:w="15"/>
        <w:gridCol w:w="1373"/>
      </w:tblGrid>
      <w:tr>
        <w:trPr>
          <w:trHeight w:val="39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рограммные мероприятия, обеспечиваю-щие выполнение задачи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Исполнители, участники (главные рас-порядители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7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сирования, тыс.руб.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, 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срок испол-нения меро-прият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*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*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беспечение  деятельности  муниципальных  бюджетных  учреждений сферы  культур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315</w:t>
            </w:r>
          </w:p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4 892</w:t>
            </w:r>
          </w:p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6 0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70</w:t>
            </w:r>
          </w:p>
          <w:p>
            <w:pPr>
              <w:pStyle w:val="Style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0</w:t>
            </w:r>
          </w:p>
          <w:p>
            <w:pPr>
              <w:pStyle w:val="Style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0</w:t>
            </w:r>
          </w:p>
          <w:p>
            <w:pPr>
              <w:pStyle w:val="Style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5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4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9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9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апитального ремонта муниципальных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вышение оплаты труда работникам 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БУК «Гаврилов-Ямская МЦРБ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73</w:t>
            </w:r>
          </w:p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2 95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3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7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</w:t>
            </w:r>
          </w:p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2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вышение оплаты труда работникам 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8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5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вышение оплаты труда работникам 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МЦ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ЦБУКИМП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3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3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ебюдж.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Б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692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43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845</w:t>
            </w:r>
          </w:p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7807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454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 234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254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502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 903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4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381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216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 336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589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272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 381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 414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585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369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 107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 904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243</w:t>
            </w:r>
          </w:p>
          <w:p>
            <w:pPr>
              <w:pStyle w:val="Style21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960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317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77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15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 775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4"/>
                <w:szCs w:val="24"/>
              </w:rPr>
              <w:t>Задача 2. Организация и проведение районных культурно-массовых мероприяти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е мероприятия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4"/>
                <w:szCs w:val="24"/>
              </w:rPr>
              <w:t>Задача 3. Развитие и популяризация всех видов туризма (музейного, событийного, водного, спортивного, детского, молодёжного и др.)</w:t>
            </w:r>
            <w:r>
              <w:rPr>
                <w:b/>
                <w:bCs/>
                <w:sz w:val="24"/>
                <w:szCs w:val="24"/>
              </w:rPr>
              <w:t xml:space="preserve">Подпрограммы </w:t>
            </w:r>
            <w:r>
              <w:rPr>
                <w:b/>
                <w:sz w:val="24"/>
                <w:szCs w:val="24"/>
              </w:rPr>
              <w:t>МЦП «Поддержка въездного и внутреннего туризма в Гаврилов-Ямском муниципальном районе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жмуниц. соревнований по кроссу на снегоходах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Снежинке Лахости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туристического праздника «Фестиваль Ямщицкой песни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праздника «Первая Виктория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грантов для поддержки проектов в области внутр. и въездного туризма в Гаврилов-Ямском МР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туристического праздника «День Ямщицкого КАРТУЗА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АГР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привлеченным специалистам за обслуживание сайта: страна ямщика.рф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. ист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2346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родвижение, информационное сопровождение туристского продукта район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плекта рекламно-информационных материалов (изготовление обновлённого туристского путеводителя, новой карты – схемы туристских возможностей района, рекламных буклет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изготовление наружных средств навиг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18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и региональных выставках, праздниках, турах, семинар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туристско – информационного центра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проведения туристического потенциала Гавр.Ямского М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1951</w:t>
            </w:r>
          </w:p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78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5. Организационно - образовательное сопровождение, обучение специалистов </w:t>
            </w:r>
            <w:r>
              <w:rPr>
                <w:b/>
                <w:bCs/>
                <w:sz w:val="24"/>
                <w:szCs w:val="24"/>
              </w:rPr>
              <w:t xml:space="preserve">Подпрограммы </w:t>
            </w:r>
            <w:r>
              <w:rPr>
                <w:b/>
                <w:sz w:val="24"/>
                <w:szCs w:val="24"/>
              </w:rPr>
              <w:t>МЦП «Возрождение традиционной народной культуры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ые и стационарные исследования системы региональных культурных традиций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ольклорно-этнографических экспедиций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фондов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 сценария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тека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тека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ми по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й народной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друг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периментально -творческой лаборатории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истемы специальных семинаров по народной традиционной культуре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ектной деятельности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урсов стажировки и переподготовки специалистов, занятых в решении задач изучения, сохранения и восстановления традиций нар.культуры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5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146</w:t>
            </w:r>
          </w:p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6. Популяризация традиционной народной культуры (организация работы КЛО, проведение мероприятий, творческих лабораторий, мастер-классов, семинаров, фестивалей, конкурсов, исследовательская деятельность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астрономического фестиваля «Под шубой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 дорожной песни «СТРАНА ЯМЩИ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-конкурса «Петровский сувенир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творческих лабораторий, мастер-классов, семинаров, исследовательская деятельно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64" w:leader="none"/>
                <w:tab w:val="center" w:pos="42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конструкции и восстановлению форм музыкально-песенного фольклора, обрядово-ритуальных форм традиционной культуры, призванных обеспечить проведение концертно-просветительских, художественно-творческих, учебно-методических мероприят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русского народного костюма через организацию деятельности клубных любительских объединений, праздники, конференции, другие форм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проведения мастер – классов по народным худож. промыслам и ремесла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6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7.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о Всероссийском конкурсе «Русский костюм на рубеже эпох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областного, федерального и другого уровня с целью продвижения и популяризации традиций и современных направлений развития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изготовление) выставочного оборудования, изготовление информационных буклетов, листовок, визиток и т.д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обслуживание сайт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задаче 7.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8. Основное мероприят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задаче 8.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МР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ебюдж..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Б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.исто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92737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1778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 414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948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 070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 712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 352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5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4197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1574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48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431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4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1734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8384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 034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297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9</w:t>
            </w:r>
          </w:p>
          <w:p>
            <w:pPr>
              <w:pStyle w:val="Style21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 702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 157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137</w:t>
            </w:r>
          </w:p>
          <w:p>
            <w:pPr>
              <w:pStyle w:val="Style21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395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34 002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 799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243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60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31720377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15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 775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Ожидаемое финанс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писок принятых сокращ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МР - бюджет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- областной бюд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Б – федеральный бюд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ТС и МП - Управление культуры, туризма, спорта и молодёжной политики Администрации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ЦНТ - муниципальное бюджетное учреждение «Центр народного творчества»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39:00Z</dcterms:created>
  <dc:creator>User</dc:creator>
  <dc:description/>
  <cp:keywords/>
  <dc:language>en-US</dc:language>
  <cp:lastModifiedBy>User</cp:lastModifiedBy>
  <cp:lastPrinted>2018-05-21T11:02:00Z</cp:lastPrinted>
  <dcterms:modified xsi:type="dcterms:W3CDTF">2018-06-06T04:29:00Z</dcterms:modified>
  <cp:revision>5</cp:revision>
  <dc:subject/>
  <dc:title/>
</cp:coreProperties>
</file>